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28  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4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5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156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1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9,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ФУ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P Laser MF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0</w:t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41"/>
        <w:gridCol w:w="1660"/>
        <w:gridCol w:w="1394"/>
        <w:gridCol w:w="1694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</w:rPr>
            </w:pPr>
            <w:r>
              <w:rPr>
                <w:rFonts w:eastAsia="Times New Roman" w:cs="Calibri" w:ascii="Times New Roman" w:hAnsi="Times New Roman"/>
                <w:color w:val="000000"/>
              </w:rPr>
              <w:t>380,171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</w:rPr>
            </w:pPr>
            <w:r>
              <w:rPr>
                <w:rFonts w:eastAsia="Times New Roman" w:cs="Calibri" w:ascii="Times New Roman" w:hAnsi="Times New Roman"/>
                <w:color w:val="000000"/>
              </w:rPr>
              <w:t>900,17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</w:rPr>
            </w:pPr>
            <w:r>
              <w:rPr>
                <w:rFonts w:eastAsia="Times New Roman" w:cs="Calibri" w:ascii="Times New Roman" w:hAnsi="Times New Roman"/>
                <w:color w:val="000000"/>
              </w:rPr>
              <w:t>17,033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609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57,984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8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237368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0,17140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8,86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3,48515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6,29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8,73812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25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7,9469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7918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201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30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8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9262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1068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,35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9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,397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68,8715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147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56,4167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9775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Проведение экспертизы АПС и СОУЭ при пожар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,кв.м (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80965794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3,1850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зала. Электромонтаж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6864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8,87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2928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462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56,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5619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147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8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7,3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7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87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1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1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07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130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ая оздоровительная путевка в ООО детский санаторно-оздоровительный комплекс «Жемчужин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 и обрат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8,76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2,7046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1,47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овоз-конструктор с вагонами и пассажир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аф холодильный среднетемператур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5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5,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газин автомата Калашникова с комплектом макетов массогабаритных 5,45 мм патр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й перевязочный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7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шин складных, сред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огабаритный макет автомата Калашнико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,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,9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ет ММГ ручной гранаты РГД-5 без имитации зап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ет ММГ ручной гранаты Ф-1 без имитационного зап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илки санитар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2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магнитно-маркер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врик напольный (диэлектрический коврик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о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бзик учеб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овка по дереву с мелким зуб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чки защит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а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1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е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ме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ангенцирку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ор мал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юч гаечный разводн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брус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ключей гаеч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линеек металлических (3 штук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напильни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отвер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ницы по металл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скогубцы комбинирован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металлический под ста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,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ски слесарные поворотные (мин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ркуль разметоч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9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ртук защит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удлин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7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еза отрез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гладиль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ркало для пример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1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9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екция по волокнам и ткан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шина швейная с функцией «Зигзаг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юг с пароувлажнител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столовых прибор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кс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кухонных но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6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67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приборов для приготовл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виз столовый на 6 персон (тарелки для первых и вторых блюд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0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виз чайный на 6 персон (чайная пар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настольный деревянный, неокрашен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деревян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деревян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ый констру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68,7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0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2,70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18"/>
        <w:gridCol w:w="1103"/>
        <w:gridCol w:w="1037"/>
        <w:gridCol w:w="1262"/>
        <w:gridCol w:w="850"/>
        <w:gridCol w:w="1102"/>
        <w:gridCol w:w="883"/>
        <w:gridCol w:w="1559"/>
      </w:tblGrid>
      <w:tr>
        <w:trPr>
          <w:trHeight w:val="270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ягкого инвентар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,055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14,99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54,3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11,87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3,196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9,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1607,875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10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566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8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 цветн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9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рисования (офис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рисования (офис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школьный белый (100 шт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8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982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055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ыло жидкое 5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5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6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нтисепт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2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га туалет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45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оющее средство для мытья посуды 5 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0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Чистящее средство для унитаза Санок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4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0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е туалетное мы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О-хл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аканы одноразовы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Део хлор (300 таб)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155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11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рошок стиральный 4,5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ода кальцинирован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5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латекс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75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одерж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4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одерж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алфет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1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а для по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1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а для по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а для по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мок навесн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9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рмометр комнатны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Лопата снегов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Лопата снегов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Черенок для лопа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1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га туалет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0,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,99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 9 литр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5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5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,8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9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3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4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 эмалированный 12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5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гл для швейной маши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закрой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универсаль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я пластиковая для швейной машин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зделочных дос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мерный для сыпучих продуктов и жидкос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ля приготовления пищи (бачки-урны с крышками для пищевых отход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егистратор 16-ти канальный (компл-щие для видеонаблюдени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9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укольного постельного бель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5 л эмалирован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31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292,3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75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60,53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248,58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231,6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Итог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11875,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0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8806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0865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196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ягкого инвентар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ерчатки для защиты от механических воздействий (истир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,0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7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для стен и пото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5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по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8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Смеситель с гибким из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2,19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9,9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2,2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5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1,7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87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7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0:00Z</dcterms:created>
  <dc:creator>СпециалистЗакупки</dc:creator>
  <dc:description/>
  <cp:keywords/>
  <dc:language>en-US</dc:language>
  <cp:lastModifiedBy>Бухгалтер</cp:lastModifiedBy>
  <cp:lastPrinted>2025-10-22T11:56:00Z</cp:lastPrinted>
  <dcterms:modified xsi:type="dcterms:W3CDTF">2025-12-23T09:35:00Z</dcterms:modified>
  <cp:revision>43</cp:revision>
  <dc:subject/>
  <dc:title/>
</cp:coreProperties>
</file>